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ОЛИКАМСКОГО МУНИЦИПАЛЬНОГО ОКРУГА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мая 2025 г. </w:t>
        <w:tab/>
        <w:tab/>
        <w:tab/>
        <w:tab/>
        <w:tab/>
        <w:tab/>
        <w:tab/>
        <w:t xml:space="preserve">                    № 3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овании плана работы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на 2026 год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Молодежном парламенте Соликамского муниципального округа, утвержденного решением Соликамской городской Думы от 29 марта 2017 г. № 107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ListParagraph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рилагаемый план работы молодежного парламента Соликамского муниципального округа на 2026 год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ежного парламента</w:t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Киреев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left="5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55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олодежного парламента Соликамского муниципального округа </w:t>
      </w:r>
    </w:p>
    <w:p>
      <w:pPr>
        <w:pStyle w:val="Normal"/>
        <w:spacing w:lineRule="exact" w:line="240" w:before="0" w:after="0"/>
        <w:ind w:left="5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25 № 3</w:t>
      </w:r>
    </w:p>
    <w:p>
      <w:pPr>
        <w:pStyle w:val="Normal"/>
        <w:spacing w:lineRule="auto" w:line="24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40" w:before="0" w:after="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оликамского муниципального округа</w:t>
      </w:r>
    </w:p>
    <w:p>
      <w:pPr>
        <w:pStyle w:val="Normal"/>
        <w:spacing w:lineRule="exact" w:line="240" w:before="0" w:after="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И.Г. Мингазеев</w:t>
      </w:r>
      <w:bookmarkStart w:id="0" w:name="_GoBack"/>
      <w:bookmarkEnd w:id="0"/>
    </w:p>
    <w:p>
      <w:pPr>
        <w:pStyle w:val="Normal"/>
        <w:spacing w:lineRule="exact" w:line="240" w:before="0" w:after="0"/>
        <w:ind w:left="5670" w:hanging="6"/>
        <w:rPr/>
      </w:pPr>
      <w:r>
        <w:rPr>
          <w:rFonts w:cs="Times New Roman" w:ascii="Times New Roman" w:hAnsi="Times New Roman"/>
          <w:sz w:val="28"/>
          <w:szCs w:val="28"/>
        </w:rPr>
        <w:t>«_____»____________2025 г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го парламента Соликамского муниципальн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83"/>
        <w:gridCol w:w="2693"/>
        <w:gridCol w:w="2512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, сро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документами, регламентирующими деятельность Молодёжного парламента, действующего законодательства и иных нормативных правовых а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гламентом и положением о Молодёжном парламенте С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а о работе Молодежного парламента СМО з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: </w:t>
            </w:r>
          </w:p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а работы Молодежного парламента СМО на 2027 год; </w:t>
            </w:r>
          </w:p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ты расходов Молодежного парламента СМО на 202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йствующего законодательства и иных правовых актов в целях подготовки предложений по совершенствованию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правовых актов по инициативам членов Молодежного парламента СМО</w:t>
            </w:r>
          </w:p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Молодежного парламента С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реже 1 раз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Думы С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постоянных депутатских комиссий Думы СМО, при необходимости внесение предложений по повестке заседаний и рассматриваемых во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щественной приёмной Молодёжного парламента С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реже 1 раз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экологических а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уборке и облагораживанию территорий, памятников и мемо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с целью профилактики вандального поведения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я в рамках празднования Дня России</w:t>
            </w:r>
          </w:p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молодёжного парламента ко Дню молодё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олодежной акции ко Дню Государственного флаг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ощадки молодёжного парламента на Дне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с депутатами СМО работа на округ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мероприятий с Соликамской городской прокурату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светительских уроков по местному самоуправ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о развитию молодежного парламентариз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румах и семинарах Пермского края и Всероссийского уро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ко Дню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«Парламентского урока» для учащихся общеобразовательных учреждений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форумов, конференций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П,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е направ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сс-релизов о деятельности Молодежного парламента СМО (по итогам заседаний комиссий, рабочих групп, заседаний М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екретарь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администрирование социальных страниц Молодежного парламента СМО в сети Интернет, а также синхронизация их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екретарь МП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страницы Молодежного парламента СМО на официальном сайте Думы С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П,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екретарь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о СМИ (печатные издания, интернет-ресурсы, радио, телевидени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П,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екретар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ительская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экологических ак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мероприятий, посвященных празднованию Дня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Свеча памя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ная и проектная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ах социального проек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П,</w:t>
            </w:r>
          </w:p>
          <w:p>
            <w:pPr>
              <w:pStyle w:val="NoSpacing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олодёжных форум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ово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стие в конкурсах от  Росмолодёж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П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39:00Z</dcterms:created>
  <dc:creator>Серёжа-Хороший</dc:creator>
  <dc:description/>
  <cp:keywords/>
  <dc:language>en-US</dc:language>
  <cp:lastModifiedBy>User</cp:lastModifiedBy>
  <cp:lastPrinted>2025-06-27T10:53:00Z</cp:lastPrinted>
  <dcterms:modified xsi:type="dcterms:W3CDTF">2025-06-27T05:53:00Z</dcterms:modified>
  <cp:revision>16</cp:revision>
  <dc:subject/>
  <dc:title>МОЛОДЕЖНЫЙ ПАРЛАМЕНТ</dc:title>
</cp:coreProperties>
</file>